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20" w:hanging="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иложение №6</w:t>
      </w:r>
    </w:p>
    <w:p>
      <w:pPr>
        <w:pStyle w:val="Normal"/>
        <w:spacing w:lineRule="auto" w:line="360"/>
        <w:ind w:left="-720" w:hanging="0"/>
        <w:jc w:val="center"/>
        <w:rPr/>
      </w:pPr>
      <w:r>
        <w:rPr>
          <w:b/>
          <w:iCs/>
          <w:sz w:val="28"/>
          <w:szCs w:val="28"/>
          <w:u w:val="single"/>
        </w:rPr>
        <w:t>Сценарий концерта  «Прекрасная душа»</w:t>
      </w:r>
    </w:p>
    <w:p>
      <w:pPr>
        <w:pStyle w:val="Normal"/>
        <w:spacing w:lineRule="auto" w:line="360"/>
        <w:ind w:left="-720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Место проведения: МБОУДОД «Дворец детского(юношеского) творчества».</w:t>
      </w:r>
    </w:p>
    <w:p>
      <w:pPr>
        <w:pStyle w:val="Normal"/>
        <w:spacing w:lineRule="auto" w:line="360"/>
        <w:ind w:left="-720" w:hanging="0"/>
        <w:rPr/>
      </w:pPr>
      <w:r>
        <w:rPr>
          <w:iCs/>
          <w:sz w:val="28"/>
          <w:szCs w:val="28"/>
        </w:rPr>
        <w:t xml:space="preserve">Цель концерта: </w:t>
        <w:br/>
        <w:t xml:space="preserve">- формирование потребности в доброжелательном  отношении к окружающим; </w:t>
        <w:br/>
        <w:t xml:space="preserve">- развитие навыков проявления сострадания и созидания. </w:t>
        <w:br/>
        <w:t xml:space="preserve">Задачи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ривить воспитанникам нравственные понятия милосердия, доброты души, искренности, человеколюбия; </w:t>
      </w:r>
    </w:p>
    <w:p>
      <w:pPr>
        <w:pStyle w:val="Normal"/>
        <w:spacing w:lineRule="auto" w:line="360" w:before="0" w:after="0"/>
        <w:ind w:left="-720" w:hanging="0"/>
        <w:contextualSpacing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- перевести данные понятия в убеждения, конкретные действия; </w:t>
        <w:br/>
        <w:t xml:space="preserve">- закрепить и развить положительные тенденции в поведении; </w:t>
        <w:br/>
        <w:t xml:space="preserve">- создать благоприятные условия для атмосферы доброты, сострадания, </w:t>
        <w:br/>
        <w:t xml:space="preserve">созидания в коллективе МБОУДОД «Дворец детского(юношеского) творчества». </w:t>
        <w:br/>
        <w:t xml:space="preserve">Ведущий 1: Здравствуйте, дорогие друзья! </w:t>
        <w:br/>
        <w:t xml:space="preserve">Ведущий 2: Добрый день, уважаемые родители и педагоги! </w:t>
        <w:br/>
        <w:t xml:space="preserve">Ведущий 1: Здравствуйте, долгожданные гости!!! </w:t>
        <w:br/>
        <w:t xml:space="preserve">Ведущий 2: Сегодня ребята «Дворца Детского(юношеского) творчества» хотят подарить вам концерт с замечательным названием «прекрасная душа». </w:t>
        <w:br/>
        <w:t xml:space="preserve">Ведущий 1: И сегодня мы будем дарить вам свое творчество, душевное тепло и хорошее настроение! </w:t>
        <w:br/>
        <w:t>Ведущий 2: Предоставляем слово директору «Дворца детского(юношеского) творчества» Филипповой Е. С.</w:t>
        <w:br/>
        <w:t xml:space="preserve">Ведущий 1: </w:t>
        <w:br/>
        <w:t xml:space="preserve">Не стой в стороне равнодушно, </w:t>
        <w:br/>
        <w:t xml:space="preserve">Когда у кого-то беда. </w:t>
        <w:br/>
        <w:t>Рвануться на выручку нужно,</w:t>
        <w:br/>
        <w:t xml:space="preserve">В любую минуту всегда. </w:t>
        <w:br/>
        <w:t>Готовность прийти, на помощь, выручить в беде – это удивительные свойства прекрасной души человека.</w:t>
      </w:r>
    </w:p>
    <w:p>
      <w:pPr>
        <w:pStyle w:val="Normal"/>
        <w:spacing w:lineRule="auto" w:line="360"/>
        <w:ind w:left="-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сня.</w:t>
      </w:r>
    </w:p>
    <w:p>
      <w:pPr>
        <w:pStyle w:val="Normal"/>
        <w:spacing w:lineRule="auto" w:line="360"/>
        <w:ind w:left="-720" w:hanging="0"/>
        <w:rPr/>
      </w:pPr>
      <w:r>
        <w:rPr>
          <w:iCs/>
          <w:sz w:val="28"/>
          <w:szCs w:val="28"/>
        </w:rPr>
        <w:t xml:space="preserve">Ведущая 2: </w:t>
        <w:br/>
        <w:t xml:space="preserve">И если кому-то поможет </w:t>
        <w:br/>
        <w:t xml:space="preserve">Твоя доброта, улыбка твоя, </w:t>
        <w:br/>
        <w:t xml:space="preserve">То день не напрасно был прожит, </w:t>
        <w:br/>
        <w:t xml:space="preserve">Значит, живешь ты не зря. </w:t>
        <w:br/>
        <w:t>Часто говорят светлый человек, человек со светлой душой – это человек, который радуется каждому дню, каждому мгновению в жизни.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Танец.</w:t>
        <w:br/>
      </w:r>
      <w:r>
        <w:rPr>
          <w:iCs/>
          <w:sz w:val="28"/>
          <w:szCs w:val="28"/>
        </w:rPr>
        <w:t xml:space="preserve">Ведущий 1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брых людей, как всегда,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не хватает, добрых людей,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к всегда, дефицит. </w:t>
        <w:br/>
        <w:t xml:space="preserve">Добрых людей не всегда понимают,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ердце у добрых сильнее болит.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Часто сердце у человека болит не от физической боли, а от невозможности помочь. Добрый человек всегда спешит на помощь.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Песня.</w:t>
      </w:r>
      <w:r>
        <w:rPr>
          <w:iCs/>
          <w:sz w:val="28"/>
          <w:szCs w:val="28"/>
        </w:rPr>
        <w:br/>
        <w:t xml:space="preserve">Ведущий 2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брые – щедро больным помогают,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добрые – дарят тепло и уют, </w:t>
        <w:br/>
        <w:t xml:space="preserve">Добрые – в ногу со слабым шагают </w:t>
      </w:r>
    </w:p>
    <w:p>
      <w:pPr>
        <w:pStyle w:val="Normal"/>
        <w:spacing w:lineRule="auto" w:line="360"/>
        <w:ind w:left="-720" w:hanging="0"/>
        <w:rPr/>
      </w:pPr>
      <w:r>
        <w:rPr>
          <w:iCs/>
          <w:sz w:val="28"/>
          <w:szCs w:val="28"/>
        </w:rPr>
        <w:t xml:space="preserve">и никакого «спасибо» не ждут. </w:t>
        <w:br/>
        <w:t>Добрый человек помогает безвозмездно, ничего не ждет взамен на свою помощь.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Театральный этю-сказка..</w:t>
        <w:br/>
      </w:r>
      <w:r>
        <w:rPr>
          <w:iCs/>
          <w:sz w:val="28"/>
          <w:szCs w:val="28"/>
        </w:rPr>
        <w:t xml:space="preserve">Ведущий 1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безоружить можно только добротой,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а как чудо, что дано нам свыше. </w:t>
        <w:br/>
        <w:t xml:space="preserve">Она, как Ангел, шествует с тобой,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а стучится в твое сердце, слышишь? </w:t>
        <w:br/>
        <w:t xml:space="preserve">Идет по миру чудо-Доброта. </w:t>
      </w:r>
    </w:p>
    <w:p>
      <w:pPr>
        <w:pStyle w:val="Normal"/>
        <w:spacing w:lineRule="auto" w:line="360"/>
        <w:ind w:left="-720" w:hanging="0"/>
        <w:rPr/>
      </w:pPr>
      <w:r>
        <w:rPr>
          <w:iCs/>
          <w:sz w:val="28"/>
          <w:szCs w:val="28"/>
        </w:rPr>
        <w:t>Из сердца в сердце мы ее несем.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аждый человек прекрасен, если у него есть доброе сердце и милосердная душа.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/>
          <w:iCs/>
          <w:sz w:val="28"/>
          <w:szCs w:val="28"/>
        </w:rPr>
        <w:t>Песня.</w:t>
      </w:r>
      <w:r>
        <w:rPr>
          <w:iCs/>
          <w:sz w:val="28"/>
          <w:szCs w:val="28"/>
        </w:rPr>
        <w:t xml:space="preserve"> </w:t>
        <w:br/>
        <w:t xml:space="preserve">Ведущий 2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Они ведь сестры: Доброта и Красота.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Мы Добротою этот мир спасем. </w:t>
        <w:br/>
        <w:t xml:space="preserve">Она повсюду, видишь? Оглянись!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кормушке, в каждой хлебной крошке. </w:t>
        <w:br/>
        <w:t xml:space="preserve">Она в улыбке, просто улыбнись!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И в миске с молоком, для кошки». </w:t>
        <w:br/>
      </w:r>
      <w:r>
        <w:rPr>
          <w:i/>
          <w:iCs/>
          <w:sz w:val="28"/>
          <w:szCs w:val="28"/>
        </w:rPr>
        <w:t>Театральная зарисовка.</w:t>
        <w:br/>
      </w:r>
      <w:r>
        <w:rPr>
          <w:iCs/>
          <w:sz w:val="28"/>
          <w:szCs w:val="28"/>
        </w:rPr>
        <w:t xml:space="preserve">Ведущий 1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ть такое золотое правило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олюби другого сердцем чистым, </w:t>
        <w:br/>
        <w:t xml:space="preserve">Ты ведь хочешь, чтоб тебя любили! </w:t>
        <w:br/>
        <w:t xml:space="preserve">Засветись к другим добром лучистым, </w:t>
        <w:br/>
        <w:t xml:space="preserve">Если хочешь, чтоб тебе светили!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Проживать каждый день с любовью к себе, близким и ближним – это золотое правило, о котором нужно помнить.</w:t>
      </w:r>
    </w:p>
    <w:p>
      <w:pPr>
        <w:pStyle w:val="Normal"/>
        <w:spacing w:lineRule="auto" w:line="360"/>
        <w:ind w:left="-720" w:hanging="0"/>
        <w:rPr/>
      </w:pPr>
      <w:r>
        <w:rPr>
          <w:i/>
          <w:iCs/>
          <w:sz w:val="28"/>
          <w:szCs w:val="28"/>
        </w:rPr>
        <w:t>Танец.</w:t>
      </w:r>
      <w:r>
        <w:rPr>
          <w:iCs/>
          <w:sz w:val="28"/>
          <w:szCs w:val="28"/>
        </w:rPr>
        <w:br/>
        <w:t>Ведущий 2: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Есть святая заповедь у Бога, </w:t>
        <w:br/>
        <w:t xml:space="preserve">Та, что душу от греха укроет: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коль к себе любви желаешь много, </w:t>
        <w:br/>
        <w:t xml:space="preserve">Отдавай другим её с лихвою. </w:t>
      </w:r>
    </w:p>
    <w:p>
      <w:pPr>
        <w:pStyle w:val="Normal"/>
        <w:spacing w:lineRule="auto" w:line="360"/>
        <w:ind w:left="-720" w:hanging="0"/>
        <w:rPr>
          <w:iCs/>
          <w:sz w:val="28"/>
          <w:szCs w:val="28"/>
        </w:rPr>
      </w:pPr>
      <w:r>
        <w:rPr>
          <w:iCs/>
          <w:sz w:val="28"/>
          <w:szCs w:val="28"/>
        </w:rPr>
        <w:t>Свет, исходящий от человека – это свет его души. И пусть ваши души будут всегда светлыми и  прекрасными.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iCs/>
          <w:sz w:val="28"/>
          <w:szCs w:val="28"/>
        </w:rPr>
        <w:t xml:space="preserve">Ведущий 1: До свидания! </w:t>
        <w:br/>
        <w:t>Ведущий 2: До новых встреч!</w:t>
      </w:r>
    </w:p>
    <w:p>
      <w:pPr>
        <w:pStyle w:val="Normal"/>
        <w:spacing w:lineRule="auto" w:line="360"/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7:28:00Z</dcterms:created>
  <dc:creator>****</dc:creator>
  <dc:description/>
  <cp:keywords/>
  <dc:language>en-US</dc:language>
  <cp:lastModifiedBy>User3</cp:lastModifiedBy>
  <cp:lastPrinted>2013-11-11T13:37:00Z</cp:lastPrinted>
  <dcterms:modified xsi:type="dcterms:W3CDTF">2013-11-11T09:38:00Z</dcterms:modified>
  <cp:revision>4</cp:revision>
  <dc:subject/>
  <dc:title/>
</cp:coreProperties>
</file>